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ind w:left="3538" w:firstLine="709"/>
        <w:rPr>
          <w:b/>
          <w:b/>
          <w:sz w:val="28"/>
          <w:szCs w:val="20"/>
        </w:rPr>
      </w:pPr>
      <w:r>
        <w:rPr/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250" cy="5905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М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ДЫМКАРСКАЯ ГОРОДСКАЯ ДУМА </w:t>
      </w:r>
    </w:p>
    <w:p>
      <w:pPr>
        <w:pStyle w:val="Normal"/>
        <w:spacing w:lineRule="exact" w:line="4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РЕШЕНИЕ</w:t>
      </w:r>
    </w:p>
    <w:p>
      <w:pPr>
        <w:pStyle w:val="Normal"/>
        <w:spacing w:lineRule="exact" w:line="420"/>
        <w:jc w:val="center"/>
        <w:rPr>
          <w:b/>
          <w:b/>
          <w:sz w:val="28"/>
          <w:szCs w:val="42"/>
        </w:rPr>
      </w:pPr>
      <w:r>
        <w:rPr>
          <w:b/>
          <w:sz w:val="28"/>
          <w:szCs w:val="4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 декабря 2017 года</w:t>
        <w:tab/>
        <w:tab/>
        <w:tab/>
        <w:t xml:space="preserve">                                                                № 118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6237" w:leader="none"/>
        </w:tabs>
        <w:spacing w:lineRule="exact" w:line="240"/>
        <w:ind w:right="340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«Городской округ – город Кудымкар» на 2018 год и на плановый период 2019 и 2020 годов </w:t>
      </w:r>
      <w:r>
        <w:rPr>
          <w:sz w:val="28"/>
          <w:szCs w:val="28"/>
        </w:rPr>
        <w:t>(в ред. от 22.02.2018 №8, 23.03.2018 №19, 27.04.2018 №24, 13.06.2018 №43, 24.08.2018 № 55, 28.09.2018 № 66, 23.11.2018 № 89, 21.12.2018 №100)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6237" w:leader="none"/>
        </w:tabs>
        <w:spacing w:lineRule="exact" w:line="420"/>
        <w:ind w:right="3402" w:hanging="0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города на 2018 год и на плановый период 2019 и 2020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муниципального образования «Городской округ – город Кудымкар» (далее - бюджет города) на 2018 год по расходам в сумме 772508,6 тыс. рублей исходя из прогнозируемого объема доходов в сумме 782208,0 тыс. рублей с плановым дефицитом в сумме 9699,4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города на 2019 год и на 2020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на 2019 год                  в сумме 711999,5 тыс. рублей и на 2020 год в сумме 74084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на 2019 год в сумме 724292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аемые расходы в сумме 8 026,0 тыс. рублей, и на 2020 год в сумме 740841,5 тыс. рублей, в том числе условно утверждаемые расходы в сумме 15923,4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города на 2019 год в сумме 12 292,9 тыс. рублей, на 2020 год в сумме 0,0 тыс.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доходов бюджета города и главные администраторы источников финансирования дефицита бюджета горо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Утвердить перечень главных администраторов доходов бюджета города согласно приложению 11 к настоящему реше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города согласно приложению 12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случае изменения состава и (или) функций главных администраторов доходов бюджета города, главных администраторов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дефицита бюджета МКУ «Финансовое управление администрации города Кудымкара» вправе вносить соответствующие изменения в перечень главных администраторов доходов бюджета города или главных администраторов источников финансирования дефицита бюджета города, а также в состав закрепленных за ними кодов классификации доходов или источников финансирования дефицита бюдж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Доходы бюджета города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/>
        <w:t>1. Утвердить распределение доходов бюджета города по кодам поступлений в бюджет (группам, подгруппам, статьям, подстатьям классификации доходов бюджета) на 2018 год согласно приложению 1 к настоящему решению и на 2019 – 2020 годы согласно приложению 2 к настоящему реш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бюджет города зачисляются доходы по нормативам, установленным бюджетным законодательством Российской Федерации и Пермского кра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Источники финансирования дефицита бюджета гор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а на 2018 год согласно приложению 3 к настоящему решению, на 2019 – 2020 годы согласно приложению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еречисление обществами с ограниченной ответственностью, уставный капитал которых находится в собственности муниципального образования «Городской округ – город Кудымка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и прибыли, остающейся после уплаты налогов и иных обязательных платежей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общества с ограниченной ответственностью, уставный капитал которых находится в собственности муниципального образования «Городской округ – город Кудымкар», перечисляют в 2018 году и в плановом периоде 2019 – 2020 годах не менее 50 % прибыли, остающейся после уплаты налогов и иных обязательных платежей, в виде прибыли, приходящейся на доли в уставных (складочных) капиталах хозяйственных товариществ и обществ, в доход бюджета города в течение 60 дней со дня принятия решения общего собрания участников общества, но не позднее 01 июля соответствую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ные ассигнования бюджета города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6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а 2018 год согласно приложению 5 к настоящему решению, на плановый период 2019 и 2020 годы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на 2018 год согласно приложению 7 к настоящему решению, на плановый период 2019 и 2020 годы согласно приложению 8 к настоящему решен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оротную кассовую наличность бюджета города на 1 января 2018 года, 1 января 2019 года и 1 января 2020 года по 200,0 тыс. рублей ежегодно на финансовое обеспечение расходов при временных кассовых разрывах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Утвердить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бюджетных ассигнований на исполнение публичных нормативных обязательств города Кудымкара на 2018 год в сумме     4947,2 тыс. рублей, на 2019 год в сумме 4653,0 тыс. рублей, на 2020 год 4653,0 тыс. рублей. </w:t>
      </w:r>
    </w:p>
    <w:p>
      <w:pPr>
        <w:pStyle w:val="Style17"/>
        <w:rPr>
          <w:szCs w:val="28"/>
        </w:rPr>
      </w:pPr>
      <w:r>
        <w:rPr>
          <w:szCs w:val="28"/>
        </w:rPr>
        <w:t>5. Установить объем резервного фонда администрации города Кудымкара на 2018 год в сумме 115,2 тыс. рублей, на 2019 год в сумме 3190,8 тыс. рублей и на 2020 год в размере 1265,5 тыс. рублей.</w:t>
      </w:r>
    </w:p>
    <w:p>
      <w:pPr>
        <w:pStyle w:val="Style17"/>
        <w:rPr>
          <w:szCs w:val="28"/>
        </w:rPr>
      </w:pPr>
      <w:r>
        <w:rPr>
          <w:szCs w:val="28"/>
        </w:rPr>
        <w:t>6. Утвердить объем бюджетных ассигнований муниципального дорожного фонда муниципального образования «Городской округ – город Кудымкар» на 2018 год в сумме 61286,9 тыс. рублей, в том числе за счет средств из бюджета Пермского края 30000 тыс. руб.;  на 2019 год в сумме 36276,0 тыс. рублей, в том числе за счет средств из бюджета Пермского края 8063,4 тыс. руб.;  на 2020 год в размере 41679,3 тыс. рублей, в том числе за счет средств из бюджета Пермского края 13276,7 тыс. руб.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распределение средств муниципального дорожного фонда муниципального образования «Городской округ – город Кудымкар» на 2018 год согласно приложению 9 к настоящему решению, на 2019 и 2020 годы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города, предусмотренных на осуществление бюджетных инвестиций в форме капитальных вложений в объекты муниципальной собственности города Кудымкара на 2018 год в сумме 2152,0 тыс. рублей, на 2019 год – 20015,7 тыс. рублей, на 2020 год – 17694,5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Особенности использования бюджетных ассиг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Style20"/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1)</w:t>
        <w:tab/>
        <w:t>в размере 100 процентов  суммы договора (муниципального контракта) – по договорам (муниципальным контрактам) о поставке товаров на сумму до 100 тыс. рублей, об оказании услуг связи, об информационном обслуживании топливных карт, о приобретении программного обеспечения и прав на его использование на сумму до 100 тыс. рублей, о подписке на печатные издания, о приобретении горюче-смазочных материалов, авиа- и железнодорожных билетов, об обучении на курсах повышения квалификации и семинарах, о проведении природоохранных мероприятий, имеющих сезонный характер,  о найме жилых помещений, об оказании услуг по стоянке автотранспорта, в том числе по договорам хранения, о проведении мероприятий и приобретении оборудования, если поставщик подпадает под действие статьи 93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,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, по договорам за организацию семинаров, деловых поездок за пределы Российской Федерации, а также при оплате</w:t>
      </w:r>
      <w:r>
        <w:rPr/>
        <w:t xml:space="preserve"> </w:t>
      </w:r>
      <w:r>
        <w:rPr>
          <w:szCs w:val="28"/>
        </w:rPr>
        <w:t>гонораров и оплате труда приглашенных специалистов (артисты, педагог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принятых бюджетных обязательств текущего финансового года – по договорам (муниципальным контрактам) на строительство (реконструкцию) объектов общественной, инженерной инфраструктуры и автодорожного строительства муниципального значения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суммы договора (муниципального контракта), если иное не предусмотрено действующим законодательством. – по остальным договорам (муниципальным контрактам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, получаемые из бюджета Пермского края в 2018-2020 года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бюджета Пермского края, на 2018 год в сумме 570942,2 тыс. рублей, на 2019 года в сумме 509613,0 тыс. рублей, на 2020 года в сумме 535167,1 тыс. рубле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ьзования бюджетных ассигнований на оплату труда работников муниципальных учреждений, финансируемых из бюджета гор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бюджетных ассигнований на оплату труда работников муниципальных учреждений осуществляется в соответствии с правовыми актами администрации города Кудымкара («дорожными картами») о поэтапном совершенствовании системы оплаты труда в муниципальных учреждениях следующим категориям работник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муниципальных организаций дополните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культуры муниципальных учреждений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сти среднюю заработную плату основного персонала работников учреждений физической культуры и спорта до уровня средней заработной платы работников культуры муниципальных учреждений культуры, сложившегося на 1 января теку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  <w:t xml:space="preserve">Статья 10. Предоставление субсидий 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могут предоставляться субсидии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е и порядке, установленном постановлении администрацией города Кудымк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, что за счет средств бюджета города могут предоставляться в соответствии с решением администрации города Кудымкара юридическим лицам (за исключением муниципальных учреждений), индивидуальным предпринимателям, физическим лицам гранты в форме субсидий, в том числе предоставляемых на конкурс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и предоставления грантов в форме субсидий из бюджета города устанавливаются постановлением администрации города Кудымкар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едоставление субсидий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коммерческим организациям, не являющимся муниципальными учреждениями, могут предоставляться субсидии из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, предусмотренных настоящей статьей, устанавливается постановлением администрации города Кудымка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8" w:leader="none"/>
        </w:tabs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 12. Направление остатков средств бюджета города по состоянию на 1 января 2018 года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ить в 2018 году остатки средств бюджета города, образовавшиеся по состоянию на 1 января 2018 года на счете бюджета города, в связи с неполным использованием бюджетных ассигнований, утвержденных в бюджете на 2017 год, на источники внутреннего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е внутренние заимствования, муниципальный внутренний долг и предоставление муниципальных гаранти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на 2019 – 2020 годы согласно приложениям 13 и 14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Городской округ – город Кудымкар» </w:t>
      </w:r>
      <w:r>
        <w:rPr>
          <w:rFonts w:cs="Times New Roman" w:ascii="Times New Roman" w:hAnsi="Times New Roman"/>
          <w:sz w:val="28"/>
          <w:szCs w:val="28"/>
        </w:rPr>
        <w:t>на 1 января 2019 года в сумме 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0 года в сумме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0.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1 года в сумме 11 500,0 тыс. рублей, в том числе верхний предел долга по муниципальным гарантиям города Кудымкара в сумме 0 тыс.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8 год в сумме 0 тыс. рублей, на 2019 год в сумме 11 500,0 тыс. рублей, на 2020 год в сумме 23 000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Утвердить программу муниципальных гарантий муниципального образования «Городской округ – город Кудымкар» на 2018 год и на 2019 – 2020 годы согласно приложениям 15 и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4. Принятие муниципальных нормативных правовых актов, влекущих дополнительные расходы или сокращение до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Установить, что муниципальные нормативные правовые акты, влекущие дополнительные расходы или сокращение доходов бюджета города принимаются только при наличии дополнительных источников финансирования или сокращении расходов по конкретным статьям бюджета гор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5. Вступление настоящего Решения в силу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по истечении 10 дней            с момента официального опубликов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. Заключительные по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шение подлежит официальному опубликованию и размещению на сайте муниципального образования «Городской округ – город Кудымкар» не позднее 10 дней со дня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экономической политике и бюдж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Кудымкарской городской Думы   </w:t>
        <w:tab/>
        <w:t xml:space="preserve">                                        Ю.А.Мехоношина</w:t>
      </w:r>
    </w:p>
    <w:p>
      <w:pPr>
        <w:pStyle w:val="Normal"/>
        <w:spacing w:lineRule="exact" w:line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города Кудымкара –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а администрации города Кудымкара</w:t>
        <w:tab/>
        <w:tab/>
        <w:tab/>
        <w:t xml:space="preserve">         И.Д. Мехоношин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атья закона"/>
    <w:next w:val="Style17"/>
    <w:qFormat/>
    <w:pPr>
      <w:keepNext w:val="true"/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9:00Z</dcterms:created>
  <dc:creator>пк-центр</dc:creator>
  <dc:description/>
  <cp:keywords/>
  <dc:language>en-US</dc:language>
  <cp:lastModifiedBy>matrix</cp:lastModifiedBy>
  <cp:lastPrinted>2017-12-15T16:44:00Z</cp:lastPrinted>
  <dcterms:modified xsi:type="dcterms:W3CDTF">2019-03-11T09:50:00Z</dcterms:modified>
  <cp:revision>8</cp:revision>
  <dc:subject/>
  <dc:title/>
</cp:coreProperties>
</file>